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POWER-PLAY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PLAY SLOTS v1.1 for WINDOWS 95 Released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-Play Slots is a three-wheel, five-payline slot machin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lot symbol graphics ever on a PC.  You'll love the 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essive bonus pool.  Collect power points to win free s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eatures beautiful 256-color graphics and several digita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the background color or load any .BMP wallpa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